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49" w:type="dxa"/>
        <w:tblLayout w:type="fixed"/>
        <w:tblCellMar>
          <w:top w:w="0" w:type="dxa"/>
          <w:left w:w="70" w:type="dxa"/>
          <w:bottom w:w="0" w:type="dxa"/>
          <w:right w:w="70" w:type="dxa"/>
        </w:tblCellMar>
      </w:tblPr>
      <w:tblGrid>
        <w:gridCol w:w="7004"/>
        <w:gridCol w:w="1218"/>
        <w:gridCol w:w="1134"/>
        <w:gridCol w:w="1134"/>
      </w:tblGrid>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PARTE SCAFO</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b/>
                <w:sz w:val="18"/>
              </w:rPr>
              <w:t>GRUPPO MOTOPROPULSORE - MOTORE</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cavalcamento/incavalcamento e sostituzione gruppo motopropuls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ostituzione supporti, supporti elastici, dispositivi di ancoraggi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eparazione del motore dal cambi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ostituzione supporti mo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Riparazione con sostituzione di elementi e revisione general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ostituzione testata cilindr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Ripasso filettature candel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355" w:right="72" w:hanging="142"/>
              <w:jc w:val="both"/>
              <w:rPr>
                <w:rFonts w:ascii="Arial" w:hAnsi="Arial" w:cs="Arial"/>
                <w:b/>
                <w:b/>
                <w:sz w:val="18"/>
              </w:rPr>
            </w:pPr>
            <w:r>
              <w:rPr>
                <w:rFonts w:cs="Arial" w:ascii="Arial" w:hAnsi="Arial"/>
                <w:sz w:val="18"/>
              </w:rPr>
              <w:t>Riparazione o sostituzione monoblocco e riparazione testa cilindr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ostituzione smorzatore vibrazion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ostituzione paraolio anteri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ostituzione paraolio posteri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ostituzione ingranaggio albero a gomit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ostituzione support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Rettifica ed equilibratura dell'albero a gomit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4" w:right="72" w:hanging="214"/>
              <w:jc w:val="both"/>
              <w:rPr>
                <w:rFonts w:ascii="Arial" w:hAnsi="Arial" w:cs="Arial"/>
                <w:sz w:val="18"/>
              </w:rPr>
            </w:pPr>
            <w:r>
              <w:rPr>
                <w:rFonts w:cs="Arial" w:ascii="Arial" w:hAnsi="Arial"/>
                <w:sz w:val="18"/>
              </w:rPr>
              <w:tab/>
              <w:t>Sostituzione volan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ostituzione cuscinetto biell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ostituzione camicia cilindro pistone e biell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Controllo biell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ostituzione bussola della testa di biell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Riparazione o sostituzione sedi valvol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4" w:right="72" w:hanging="214"/>
              <w:jc w:val="both"/>
              <w:rPr>
                <w:rFonts w:ascii="Arial" w:hAnsi="Arial" w:cs="Arial"/>
                <w:b/>
                <w:b/>
                <w:sz w:val="18"/>
              </w:rPr>
            </w:pPr>
            <w:r>
              <w:rPr>
                <w:rFonts w:cs="Arial" w:ascii="Arial" w:hAnsi="Arial"/>
                <w:sz w:val="18"/>
              </w:rPr>
              <w:tab/>
              <w:t>Sostituzione aste di punteri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4" w:right="72" w:hanging="214"/>
              <w:jc w:val="both"/>
              <w:rPr>
                <w:rFonts w:ascii="Arial" w:hAnsi="Arial" w:cs="Arial"/>
                <w:b/>
                <w:b/>
                <w:sz w:val="18"/>
              </w:rPr>
            </w:pPr>
            <w:r>
              <w:rPr>
                <w:rFonts w:cs="Arial" w:ascii="Arial" w:hAnsi="Arial"/>
                <w:sz w:val="18"/>
              </w:rPr>
              <w:tab/>
              <w:t>Sostituzione bilancier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4" w:right="72" w:hanging="214"/>
              <w:jc w:val="both"/>
              <w:rPr>
                <w:rFonts w:ascii="Arial" w:hAnsi="Arial" w:cs="Arial"/>
                <w:b/>
                <w:b/>
                <w:sz w:val="18"/>
              </w:rPr>
            </w:pPr>
            <w:r>
              <w:rPr>
                <w:rFonts w:cs="Arial" w:ascii="Arial" w:hAnsi="Arial"/>
                <w:sz w:val="18"/>
              </w:rPr>
              <w:tab/>
              <w:t>Sostituzione scatola bilancier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4" w:right="72" w:hanging="214"/>
              <w:jc w:val="both"/>
              <w:rPr>
                <w:rFonts w:ascii="Arial" w:hAnsi="Arial" w:cs="Arial"/>
                <w:b/>
                <w:b/>
                <w:sz w:val="18"/>
              </w:rPr>
            </w:pPr>
            <w:r>
              <w:rPr>
                <w:rFonts w:cs="Arial" w:ascii="Arial" w:hAnsi="Arial"/>
                <w:sz w:val="18"/>
              </w:rPr>
              <w:tab/>
              <w:t>Riparazione bilancier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4" w:right="72" w:hanging="214"/>
              <w:jc w:val="both"/>
              <w:rPr>
                <w:rFonts w:ascii="Arial" w:hAnsi="Arial" w:cs="Arial"/>
                <w:b/>
                <w:b/>
                <w:sz w:val="18"/>
              </w:rPr>
            </w:pPr>
            <w:r>
              <w:rPr>
                <w:rFonts w:cs="Arial" w:ascii="Arial" w:hAnsi="Arial"/>
                <w:sz w:val="18"/>
              </w:rPr>
              <w:tab/>
              <w:t>Controllo e riparazione albero a camm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70" w:right="-70" w:hanging="141"/>
              <w:rPr>
                <w:rFonts w:ascii="Arial" w:hAnsi="Arial" w:cs="Arial"/>
                <w:sz w:val="18"/>
              </w:rPr>
            </w:pPr>
            <w:r>
              <w:rPr>
                <w:rFonts w:cs="Arial" w:ascii="Arial" w:hAnsi="Arial"/>
                <w:sz w:val="18"/>
              </w:rPr>
              <w:tab/>
              <w:t xml:space="preserve">      Sostituzione cartuccia filtrante del filtro dell'olio, pulitura filtro lamellare e camera del fil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ostituzione scambiatore di calore olio mo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ostituzione conta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ostituzione o registrazione valvole pressione dell'oli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ostituzione o riparazione filtro olio mo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ostituzione serbatoio olio mo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ostituzione preriscaldatore olio mo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ostituzione ruota intermedia presa moto pompa d'oli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ostituzione guarnizione intermedia monoblocc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ostituzione o revisione pompa d'oli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ostituzione parte inferiore del monoblocc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Revisione preriscaldatore olio mo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Revisione scambiatore di calore olio mo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ostituzione ruota intermedia della pompa liquido refrigerant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3" w:right="72" w:hanging="214"/>
              <w:jc w:val="both"/>
              <w:rPr>
                <w:rFonts w:ascii="Arial" w:hAnsi="Arial" w:cs="Arial"/>
                <w:b/>
                <w:b/>
                <w:sz w:val="18"/>
              </w:rPr>
            </w:pPr>
            <w:r>
              <w:rPr>
                <w:rFonts w:cs="Arial" w:ascii="Arial" w:hAnsi="Arial"/>
                <w:sz w:val="18"/>
              </w:rPr>
              <w:tab/>
              <w:t>Sostituzione ruota intermedia del genera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4" w:right="72" w:hanging="214"/>
              <w:jc w:val="both"/>
              <w:rPr>
                <w:rFonts w:ascii="Arial" w:hAnsi="Arial" w:cs="Arial"/>
                <w:sz w:val="18"/>
              </w:rPr>
            </w:pPr>
            <w:r>
              <w:rPr>
                <w:rFonts w:cs="Arial" w:ascii="Arial" w:hAnsi="Arial"/>
                <w:sz w:val="18"/>
              </w:rPr>
              <w:tab/>
              <w:t>Sostituzione tubo collettore gas di scarico con relative guarnizion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4" w:right="72" w:hanging="214"/>
              <w:jc w:val="both"/>
              <w:rPr>
                <w:rFonts w:ascii="Arial" w:hAnsi="Arial" w:cs="Arial"/>
                <w:sz w:val="18"/>
              </w:rPr>
            </w:pPr>
            <w:r>
              <w:rPr>
                <w:rFonts w:cs="Arial" w:ascii="Arial" w:hAnsi="Arial"/>
                <w:sz w:val="18"/>
              </w:rPr>
              <w:tab/>
              <w:t>Sostituzione giunto elastico di accoppiamento motore-cambi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4" w:right="72" w:hanging="214"/>
              <w:jc w:val="both"/>
              <w:rPr>
                <w:rFonts w:ascii="Arial" w:hAnsi="Arial" w:cs="Arial"/>
                <w:sz w:val="18"/>
              </w:rPr>
            </w:pPr>
            <w:r>
              <w:rPr>
                <w:rFonts w:cs="Arial" w:ascii="Arial" w:hAnsi="Arial"/>
                <w:sz w:val="18"/>
              </w:rPr>
              <w:tab/>
              <w:t>Revisione giunto elastico di accoppiamento motore-cambi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b/>
                <w:sz w:val="18"/>
              </w:rPr>
              <w:t>SISTEMA ALIMENTAZIONE COMBUSTIBILE</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tubazioni esterne ed esterne recupero combustibil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pompa iniezion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giunto presa moto pompa iniezione, sostituzione paraoli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golazione inizio mandat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presa moto completa pompa iniezion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regolatore fasatura d'iniezion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pompa d'iniezion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regolatore fasatura d'iniezion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4" w:right="72" w:hanging="214"/>
              <w:jc w:val="both"/>
              <w:rPr>
                <w:rFonts w:ascii="Arial" w:hAnsi="Arial" w:cs="Arial"/>
                <w:sz w:val="18"/>
              </w:rPr>
            </w:pPr>
            <w:r>
              <w:rPr>
                <w:rFonts w:cs="Arial" w:ascii="Arial" w:hAnsi="Arial"/>
                <w:sz w:val="18"/>
              </w:rPr>
              <w:tab/>
              <w:t>Sostituzione della pompa alimentazione combustibile (elettric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4" w:hanging="214"/>
              <w:jc w:val="both"/>
              <w:rPr>
                <w:rFonts w:ascii="Arial" w:hAnsi="Arial" w:cs="Arial"/>
                <w:sz w:val="18"/>
              </w:rPr>
            </w:pPr>
            <w:r>
              <w:rPr>
                <w:rFonts w:cs="Arial" w:ascii="Arial" w:hAnsi="Arial"/>
                <w:sz w:val="18"/>
              </w:rPr>
              <w:tab/>
              <w:t>Revisione pompa elettrica alimentazione combustibil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pannelli feltro, filtro ari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depressometr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condutture aria di combustione al raccordo del compress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tubazioni flessibili e fascette serraggi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ventilatori espulsione polvere filtro d'aria mo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e riparazione scatola filtro ari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ventilatore espulsione polvere (parte ventila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meccanismo comando compressore mo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compressore mo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collettore d'aspirazion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presa moto del compress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paraolio presa moto del genera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4" w:hanging="214"/>
              <w:jc w:val="both"/>
              <w:rPr>
                <w:rFonts w:ascii="Arial" w:hAnsi="Arial" w:cs="Arial"/>
                <w:sz w:val="18"/>
              </w:rPr>
            </w:pPr>
            <w:r>
              <w:rPr>
                <w:rFonts w:cs="Arial" w:ascii="Arial" w:hAnsi="Arial"/>
                <w:sz w:val="18"/>
              </w:rPr>
              <w:tab/>
              <w:t>Revisione compressore e meccanismo del compress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4" w:hanging="214"/>
              <w:jc w:val="both"/>
              <w:rPr>
                <w:rFonts w:ascii="Arial" w:hAnsi="Arial" w:cs="Arial"/>
                <w:sz w:val="18"/>
              </w:rPr>
            </w:pPr>
            <w:r>
              <w:rPr>
                <w:rFonts w:cs="Arial" w:ascii="Arial" w:hAnsi="Arial"/>
                <w:sz w:val="18"/>
              </w:rPr>
              <w:tab/>
              <w:t>Sostituzioni tubazioni di collegamento fra i serbatoi combustibil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4" w:hanging="214"/>
              <w:jc w:val="both"/>
              <w:rPr>
                <w:rFonts w:ascii="Arial" w:hAnsi="Arial" w:cs="Arial"/>
                <w:sz w:val="18"/>
              </w:rPr>
            </w:pPr>
            <w:r>
              <w:rPr>
                <w:rFonts w:cs="Arial" w:ascii="Arial" w:hAnsi="Arial"/>
                <w:sz w:val="18"/>
              </w:rPr>
              <w:tab/>
              <w:t>Sostituzione commutatore serbato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4" w:hanging="214"/>
              <w:jc w:val="both"/>
              <w:rPr>
                <w:rFonts w:ascii="Arial" w:hAnsi="Arial" w:cs="Arial"/>
                <w:sz w:val="18"/>
              </w:rPr>
            </w:pPr>
            <w:r>
              <w:rPr>
                <w:rFonts w:cs="Arial" w:ascii="Arial" w:hAnsi="Arial"/>
                <w:sz w:val="18"/>
              </w:rPr>
              <w:tab/>
              <w:t>Revisione commutatore serbato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4" w:hanging="214"/>
              <w:jc w:val="both"/>
              <w:rPr>
                <w:rFonts w:ascii="Arial" w:hAnsi="Arial" w:cs="Arial"/>
                <w:sz w:val="18"/>
              </w:rPr>
            </w:pPr>
            <w:r>
              <w:rPr>
                <w:rFonts w:cs="Arial" w:ascii="Arial" w:hAnsi="Arial"/>
                <w:sz w:val="18"/>
              </w:rPr>
              <w:tab/>
              <w:t>Revisione serbatoi principal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4" w:hanging="214"/>
              <w:jc w:val="both"/>
              <w:rPr>
                <w:rFonts w:ascii="Arial" w:hAnsi="Arial" w:cs="Arial"/>
                <w:sz w:val="18"/>
              </w:rPr>
            </w:pPr>
            <w:r>
              <w:rPr>
                <w:rFonts w:cs="Arial" w:ascii="Arial" w:hAnsi="Arial"/>
                <w:sz w:val="18"/>
              </w:rPr>
              <w:tab/>
              <w:t>Sostituzione cartucce filtro combustibile, pannelli di filtro e scatol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rPr>
                <w:rFonts w:ascii="Arial" w:hAnsi="Arial" w:cs="Arial"/>
                <w:b/>
                <w:b/>
                <w:sz w:val="18"/>
              </w:rPr>
            </w:pPr>
            <w:r>
              <w:rPr>
                <w:rFonts w:cs="Arial" w:ascii="Arial" w:hAnsi="Arial"/>
                <w:sz w:val="18"/>
              </w:rPr>
              <w:tab/>
              <w:t>Sostituzione filtro combustibile (comple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b/>
                <w:sz w:val="18"/>
              </w:rPr>
              <w:t>IMPIANTO SCARICO GAS</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ollettore di scarico (lato scaf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e/o riparazione marmitta di scari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b/>
                <w:sz w:val="18"/>
              </w:rPr>
              <w:t>IMPIANTO RAFFREDDAMENTO</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liquido refrigeran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Controllo fissaggio radiatore e telaio di tenuta, eventuale sostituzione tela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radiator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termosta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scambiatore calore olio camb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right="-70" w:hanging="215"/>
              <w:rPr>
                <w:rFonts w:ascii="Arial" w:hAnsi="Arial" w:cs="Arial"/>
                <w:sz w:val="18"/>
              </w:rPr>
            </w:pPr>
            <w:r>
              <w:rPr>
                <w:rFonts w:cs="Arial" w:ascii="Arial" w:hAnsi="Arial"/>
                <w:sz w:val="18"/>
              </w:rPr>
              <w:tab/>
              <w:t>Sostituzione collettori liquido refrigeran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valvola a cerniera di ritenut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scambiatore calore olio cambi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radia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termostat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ventila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alette ventila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valvola regolatrice ventila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completa) del ventila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ventila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valvola regolatrice ventila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pompa liquido refrigerant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Revisione pompa liquido refrigerant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b/>
                <w:sz w:val="18"/>
              </w:rPr>
              <w:t>IMPIANTO ELETTRICO</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color w:val="000000"/>
                <w:sz w:val="18"/>
              </w:rPr>
            </w:pPr>
            <w:r>
              <w:rPr>
                <w:rFonts w:cs="Arial" w:ascii="Arial" w:hAnsi="Arial"/>
                <w:color w:val="000000"/>
                <w:sz w:val="18"/>
              </w:rPr>
              <w:tab/>
              <w:t>Sostituzione interruttori automatic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genera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Revisione genera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regolatore di tension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Revisione regolatore di tension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candelette e condutture relativ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luci spia per le candelette ad incandescenz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motorino d'avviament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spazzol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motorino di avviament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raddrizza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spazzol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raddrizza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luci spia e di controll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ablagg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interruttor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strument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cablagg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strument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352" w:right="-70" w:hanging="142"/>
              <w:jc w:val="center"/>
              <w:rPr>
                <w:rFonts w:ascii="Arial" w:hAnsi="Arial" w:cs="Arial"/>
                <w:sz w:val="18"/>
              </w:rPr>
            </w:pPr>
            <w:r>
              <w:rPr>
                <w:rFonts w:cs="Arial" w:ascii="Arial" w:hAnsi="Arial"/>
                <w:sz w:val="18"/>
              </w:rPr>
              <w:tab/>
              <w:t xml:space="preserve">     Sostituzione lampade proiettori, luci esterne, per marcia in colonna, apparecchi di illumin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trasmettitore di indicazione temperatura liquido refrigerant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interruttore spia temperatura liquido refrigerant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pulsante sistema idraulico per l'immersion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trasmettitore indicazione pressione olio mo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interruttore pressione olio motore (avviso ed arrest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trasmettitore a sonda livello combustibil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interruttore immerso riserva combustibil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interruttore spia pressione fren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interruttore a pressione luci stop</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generatore contagiri mo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interruttore temperatura batteri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segnalatore acustic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e regolazione convogliatori d'aria in lamier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right="-70" w:hanging="284"/>
              <w:rPr>
                <w:rFonts w:ascii="Arial" w:hAnsi="Arial" w:cs="Arial"/>
                <w:sz w:val="18"/>
              </w:rPr>
            </w:pPr>
            <w:r>
              <w:rPr>
                <w:rFonts w:cs="Arial" w:ascii="Arial" w:hAnsi="Arial"/>
                <w:sz w:val="18"/>
              </w:rPr>
              <w:tab/>
              <w:t>Sostituzione cablaggi, connettori collegamento d'emergenza, cavi e capicorda generatore, spi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assetta derivazione elettrica vano mo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assetta derivazione elettrica (mo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Controllo schermatura radiodisturbi impianto elettri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Revisione dispositivi antidisturbo impianto elettric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Revisione impianto interfono di bord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relè interruttore principale batte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interruttore luce intermittente temperatura liquido refrigerante e riserva combustibi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relè blocco avviamento, relè ripetitore avviamento, relè di folle, relè commutazione caricamento batterie, relè livello liquido refrigerante, interruttori di regime, relè arresto automatico motore, relè controllo temperatura liquido refrigerante, esclusione interruttore generale a motore marciante, relè spia preriscaldo d'avvia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interruttore automatico impianto aerazione e protezione NB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elettromagnete arresto mo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Revisione relè arresto automatico motor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spazzole motore compressore radiale espulsore polvere impianto NBC</w:t>
            </w:r>
          </w:p>
        </w:tc>
        <w:tc>
          <w:tcPr>
            <w:tcW w:w="1134" w:type="dxa"/>
            <w:tcBorders>
              <w:top w:val="single" w:sz="6" w:space="0" w:color="000000"/>
              <w:left w:val="single" w:sz="6" w:space="0" w:color="000000"/>
              <w:bottom w:val="single" w:sz="6" w:space="0" w:color="000000"/>
              <w:right w:val="single" w:sz="6" w:space="0" w:color="000000"/>
            </w:tcBorders>
          </w:tcPr>
          <w:p>
            <w:pPr>
              <w:pStyle w:val="Heading5"/>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spazzole motore elettrico ventilatore espulsione polvere filtro aria mo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spazzole pompa elettrica combustibi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spazzole, pompe di drenaggi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spazzole pompa liquido refrigerante per preriscaldamento motor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motori elettric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apparato IR del pilot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filtro IR proiettore anteri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apparato IR del pilot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b/>
                <w:sz w:val="18"/>
              </w:rPr>
              <w:t>CAMBIO</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preselettore velocità</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flangia collegamento mo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cambio completo di accessor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montaggio e montaggio accessori cambi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Controllo pressione olio cambi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cambi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anello di guarnizione del coperchio della valvola comando sterz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interruttore spia pressione oli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interruttore spia temperatur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generatore cambio automatic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trasmettitore tachimetr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 xml:space="preserve">Sostituzione valvola sovrappressione, comando sterzatura </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valvole elettromagnetich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presa mot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pompe d'oli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uscita mot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cablaggi comando e cambio e generatore dell'automatic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convertitore di coppia (complet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cambio e invertitore di marcia (complet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Chiusura ermetica scatola del cambi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treni epicicloidal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giunto accoppiament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giunto di sterz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valvola limitatrice pressione convertitore di coppi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montaggio e montaggio comando cambi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albero cavo ruota con albero di sostegno dell'albero dello sterz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invertitore di marci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presa moto con giunto di accoppiament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pompa secondari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uscita mot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70" w:right="-70" w:hanging="141"/>
              <w:rPr>
                <w:rFonts w:ascii="Arial" w:hAnsi="Arial" w:cs="Arial"/>
                <w:sz w:val="18"/>
              </w:rPr>
            </w:pPr>
            <w:r>
              <w:rPr>
                <w:rFonts w:cs="Arial" w:ascii="Arial" w:hAnsi="Arial"/>
                <w:sz w:val="18"/>
              </w:rPr>
              <w:tab/>
              <w:t xml:space="preserve">     Sostituzione albero sterzo, albero presa di moto e presa di moto convertitore coppi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convertitore di coppi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treno epicicloidal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giunti di sterzo ingraconic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giuda della pomp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ompleta) ventilatore regolabil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Revisione presa moto pompa olio fren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presa moto ventilatore regolabil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Revisione presa moto ventilatore regolabil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b/>
                <w:sz w:val="18"/>
              </w:rPr>
              <w:t>RIDUZIONI FINALI</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riduzioni final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manicotti scorrevoli, flange di presa e uscita mot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Riempimento camera grasso manicotti scorrevol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anello esterno di tenut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anello interno di tenut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presa moto indicatore percorso per impianto navigazione terrest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Riparazione riduzioni finali  mediante sostituzione di singoli element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Revisione (completa) riduzioni final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b/>
                <w:sz w:val="18"/>
              </w:rPr>
              <w:t>IMPIANTO FRENI</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serbatoio compensatore (anteri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e/o riparazione serbatoio principale (posteri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asta di punteri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golazione valvola d'arrest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completa) pompa d'olio fren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blocco valvole freni con accumulatore idropneumatic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tubazione fren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valvola regolatrice pression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pompa d'olio fren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blocco valvole freni con accumulatore idraulico di pression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guarnizioni d'attrito fren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disco del freno e pinza del fren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pedale fren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ilindro trasmetti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Revisione cilindro trasmetti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Revisione pinza fren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b/>
                <w:sz w:val="18"/>
              </w:rPr>
              <w:t>SOSPENSIONI E CINGOLI</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rPr>
                <w:rFonts w:ascii="Arial" w:hAnsi="Arial" w:cs="Arial"/>
                <w:b/>
                <w:b/>
                <w:sz w:val="18"/>
              </w:rPr>
            </w:pPr>
            <w:r>
              <w:rPr>
                <w:rFonts w:cs="Arial" w:ascii="Arial" w:hAnsi="Arial"/>
                <w:sz w:val="18"/>
              </w:rPr>
              <w:tab/>
              <w:t>Sostituzione e registrazione barra di torsion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rPr>
                <w:rFonts w:ascii="Arial" w:hAnsi="Arial" w:cs="Arial"/>
                <w:b/>
                <w:b/>
                <w:sz w:val="18"/>
              </w:rPr>
            </w:pPr>
            <w:r>
              <w:rPr>
                <w:rFonts w:cs="Arial" w:ascii="Arial" w:hAnsi="Arial"/>
                <w:sz w:val="18"/>
              </w:rPr>
              <w:tab/>
              <w:t>Sostituzione braccio oscillante rullo portante e supporto barra di torsion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rPr>
                <w:rFonts w:ascii="Arial" w:hAnsi="Arial" w:cs="Arial"/>
                <w:b/>
                <w:b/>
                <w:sz w:val="18"/>
              </w:rPr>
            </w:pPr>
            <w:r>
              <w:rPr>
                <w:rFonts w:cs="Arial" w:ascii="Arial" w:hAnsi="Arial"/>
                <w:sz w:val="18"/>
              </w:rPr>
              <w:tab/>
              <w:t>Revisione braccio oscillante rullo portante e supporto barra di torsion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rullo portant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supporti, mozzi e guarnizion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Revisione (completa) rullo portant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rullo guida-cingol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supporti, mozzi e guarnizion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rullo guida-cingolo con mozzo ass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rullo guida-cingol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ruota di rinvi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braccio ruota di rinvio con supporto dell'albero portant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Controllo e sostituzione supporti, mozzi, guarnizion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completa) dispositivo tendi-cingol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ruota di rinvi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corone dentate interne ed esterne ruote motric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completa) ruota motric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cingol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maglia del cingol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connettor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guide centrali cingol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b/>
                <w:sz w:val="18"/>
              </w:rPr>
              <w:t>COMANDI PER STERZO E CAMBIO</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ompleta) manubrio di sterz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tiranteria per giunto di accoppiamento/cambio di emergenz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tiranteria di sterz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tiranteria per regolazione quantità iniezione combustibil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tiranteria per regolazione anticipo iniezione combustibil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ilindro di sicurezza pedale accelera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pedale accelera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tiranteria freno a mano (destro e sinistr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b/>
                <w:sz w:val="18"/>
              </w:rPr>
              <w:t>MOLLE ED AMMORTIZZATORI</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rPr>
                <w:rFonts w:ascii="Arial" w:hAnsi="Arial" w:cs="Arial"/>
                <w:b/>
                <w:b/>
                <w:sz w:val="18"/>
              </w:rPr>
            </w:pPr>
            <w:r>
              <w:rPr>
                <w:rFonts w:cs="Arial" w:ascii="Arial" w:hAnsi="Arial"/>
                <w:sz w:val="18"/>
              </w:rPr>
              <w:tab/>
              <w:t>Sostituzione ammortizzator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rPr>
                <w:rFonts w:ascii="Arial" w:hAnsi="Arial" w:cs="Arial"/>
                <w:b/>
                <w:b/>
                <w:sz w:val="18"/>
              </w:rPr>
            </w:pPr>
            <w:r>
              <w:rPr>
                <w:rFonts w:cs="Arial" w:ascii="Arial" w:hAnsi="Arial"/>
                <w:sz w:val="18"/>
              </w:rPr>
              <w:tab/>
              <w:t>Sostituzione anelli di tenut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rPr>
                <w:rFonts w:ascii="Arial" w:hAnsi="Arial" w:cs="Arial"/>
                <w:b/>
                <w:b/>
                <w:sz w:val="18"/>
              </w:rPr>
            </w:pPr>
            <w:r>
              <w:rPr>
                <w:rFonts w:cs="Arial" w:ascii="Arial" w:hAnsi="Arial"/>
                <w:sz w:val="18"/>
              </w:rPr>
              <w:tab/>
              <w:t>Revisione ammortizzator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molle elicoidali di arresto (fine cors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b/>
                <w:sz w:val="18"/>
              </w:rPr>
              <w:t>SCAFO</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portello uscita di emergenza e portelli aperture per la manutenzion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guarnizione in gomma portello del pilota e portello filtro ari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gancio di train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assette attrezzi ed accessor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sedile pilot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Costituzione e controllo guarnizione in gomma della piastra vano mo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particolari piastra vano mo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dispositivo bloccaggio portello pilot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riparazione piastre copri-cingol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valvole di fondo scaf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ongegno di sollevamento e rotazione del portello del pilot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rastrelliera munizion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357" w:hanging="142"/>
              <w:jc w:val="both"/>
              <w:rPr>
                <w:rFonts w:ascii="Arial" w:hAnsi="Arial" w:cs="Arial"/>
                <w:sz w:val="18"/>
              </w:rPr>
            </w:pPr>
            <w:r>
              <w:rPr>
                <w:rFonts w:cs="Arial" w:ascii="Arial" w:hAnsi="Arial"/>
                <w:sz w:val="18"/>
              </w:rPr>
              <w:t>Revisione valvola di fond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357" w:hanging="142"/>
              <w:jc w:val="both"/>
              <w:rPr>
                <w:rFonts w:ascii="Arial" w:hAnsi="Arial" w:cs="Arial"/>
                <w:sz w:val="18"/>
              </w:rPr>
            </w:pPr>
            <w:r>
              <w:rPr>
                <w:rFonts w:cs="Arial" w:ascii="Arial" w:hAnsi="Arial"/>
                <w:sz w:val="18"/>
              </w:rPr>
              <w:t>Revisione congegno di sollevamento e rotazione portello pilot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357" w:hanging="142"/>
              <w:jc w:val="both"/>
              <w:rPr>
                <w:rFonts w:ascii="Arial" w:hAnsi="Arial" w:cs="Arial"/>
                <w:sz w:val="18"/>
              </w:rPr>
            </w:pPr>
            <w:r>
              <w:rPr>
                <w:rFonts w:cs="Arial" w:ascii="Arial" w:hAnsi="Arial"/>
                <w:sz w:val="18"/>
              </w:rPr>
              <w:t>Revisione sedile pilot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ompa a mano con valvola di scarico, accumulatore idraulico e cilindrico idraulico del manometro valvole a cerniera per l'immersione, molle di richiamo, condutture di gomma e tubi di collegamento.</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manome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valvola di scari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pompa a mano con accumulatore idrauli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hiusu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tubazioni ol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ilindro comando presa aria mo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ilindro idraulico comando scarico aria vano mo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molle di richiamo presa aerazione vano mo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ilindro idraulico comando collettore di scari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molla richiamo collettore di scari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ilindro idraulico comando presa d'aria NB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molla richiamo presa d'aria NB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ilindro idraulico comando scarico polvere NB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molla richiamo scarico polvere NB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ilindro idraulico comando scarico gas di riscalda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molla richiamo per scarico gas di riscalda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ilindro idraulico comando valvola a cerniera aspirazione aria camera di combatti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molla richiamo camera di combattimento per valvole a cerniera aspirazione aria mo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valvola a cerniera (per l'immersione) per espulsione polvere (aria mo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operchio a cerniera (per l'immersione) per aspirazione aria mo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operchio a cerniera scarico aria ventilazione mo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operchi a cerniera (per l'immersione) aerazione forzata vano mo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operchi a cerniera (per l’immersione) gas di scarico mo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operchi a cerniera (per immersione) per presa aria impianto aerazione e protezione  NB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valvola immersione per scarico polvere impianto areazione e protezione NB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valvola a cerniera (per l'immersione) scarico gas impianto di riscalda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ilindro idraulico comando valvole espulsione polvere (aria mo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valvole a cerniera aspirazione aria motore dalla camera di combatti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Riparazione coperchi, portelli e valvole a cerniera per l'immersion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Revisione pompa a mano con accumulatore idraulic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Revisione cilindri idraulic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b/>
                <w:sz w:val="18"/>
              </w:rPr>
              <w:t>IMPIANTI ED ACCESSORI VARI</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filtri anti NBC e filtro della polvere grossolana (multicliclon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compressore radiale di esplulsione polve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leva comando valvola commutazion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manometro differenzial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compressore principale NBC</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tubazioni flessibili e dei collegament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70" w:right="-70" w:hanging="0"/>
              <w:jc w:val="center"/>
              <w:rPr>
                <w:rFonts w:ascii="Arial" w:hAnsi="Arial" w:cs="Arial"/>
                <w:sz w:val="18"/>
              </w:rPr>
            </w:pPr>
            <w:r>
              <w:rPr>
                <w:rFonts w:cs="Arial" w:ascii="Arial" w:hAnsi="Arial"/>
                <w:sz w:val="18"/>
              </w:rPr>
              <w:tab/>
              <w:t xml:space="preserve">   Sostituzione articolazioni e supporti portello deflettore gas di scarico e portello deflettore aria cal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iparazione cassetto di distribuzione con portello defletto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quadro comand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iparazione o sostituzione condotto aria, distributore, tubazione aria cald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interruttore termico e valvola di surriscaldament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apparato riscaldament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0" w:hanging="284"/>
              <w:rPr>
                <w:rFonts w:ascii="Arial" w:hAnsi="Arial" w:cs="Arial"/>
                <w:sz w:val="18"/>
              </w:rPr>
            </w:pPr>
            <w:r>
              <w:rPr>
                <w:rFonts w:cs="Arial" w:ascii="Arial" w:hAnsi="Arial"/>
                <w:sz w:val="18"/>
              </w:rPr>
              <w:tab/>
              <w:t>Sostituzione guarnizione premi treccia raccordo gas scarico sul cassetto valvole a cerniera per immersione, del portello deflettore gas di scarico, e del passaggio albero valvole a cerniera per immers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e riparazione contenitore dei filtri anti-NBC</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compressore principale NBC</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compressore radiale espulsione polvere (impianto NBC)</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pompa drenaggio camera di combattiment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supporto antivibrante pompa di drenaggio camera di combattiment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Sostituzione valvole di non ritorn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b/>
                <w:b/>
                <w:sz w:val="18"/>
              </w:rPr>
            </w:pPr>
            <w:r>
              <w:rPr>
                <w:rFonts w:cs="Arial" w:ascii="Arial" w:hAnsi="Arial"/>
                <w:sz w:val="18"/>
              </w:rPr>
              <w:tab/>
              <w:t>Revisione pompe di drenaggio (parte pompant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Revisione apparato di riscaldamento liquido refrigerante e riscaldamento aria</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84"/>
              <w:jc w:val="both"/>
              <w:rPr>
                <w:rFonts w:ascii="Arial" w:hAnsi="Arial" w:cs="Arial"/>
                <w:sz w:val="18"/>
              </w:rPr>
            </w:pPr>
            <w:r>
              <w:rPr>
                <w:rFonts w:cs="Arial" w:ascii="Arial" w:hAnsi="Arial"/>
                <w:sz w:val="18"/>
              </w:rPr>
              <w:tab/>
              <w:t>Sostituzione contagiri e/o tachimetr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84"/>
              <w:jc w:val="both"/>
              <w:rPr>
                <w:rFonts w:ascii="Arial" w:hAnsi="Arial" w:cs="Arial"/>
                <w:sz w:val="18"/>
              </w:rPr>
            </w:pPr>
            <w:r>
              <w:rPr>
                <w:rFonts w:cs="Arial" w:ascii="Arial" w:hAnsi="Arial"/>
                <w:sz w:val="18"/>
              </w:rPr>
              <w:tab/>
              <w:t>Revisione contagiri e/o tachimetr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pompa combustibile per l'apparato di riscaldament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84"/>
              <w:jc w:val="both"/>
              <w:rPr>
                <w:rFonts w:ascii="Arial" w:hAnsi="Arial" w:cs="Arial"/>
                <w:sz w:val="18"/>
              </w:rPr>
            </w:pPr>
            <w:r>
              <w:rPr>
                <w:rFonts w:cs="Arial" w:ascii="Arial" w:hAnsi="Arial"/>
                <w:sz w:val="18"/>
              </w:rPr>
              <w:tab/>
              <w:t>Revisione pompa combustibile per l'apparato di riscaldament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Revisione parte pompante della pompa liquido refrigerant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pompa liquido refrigerant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b/>
                <w:sz w:val="18"/>
              </w:rPr>
              <w:t>IMPIANTO ANTINCENDIO</w:t>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estintor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ondutture antincendio e relativi fissagg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o riparazione quadro di comando</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Riparazione condutture antincendio e relativi fissaggi</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7004" w:type="dxa"/>
            <w:tcBorders>
              <w:top w:val="single" w:sz="6" w:space="0" w:color="000000"/>
              <w:left w:val="single" w:sz="6" w:space="0" w:color="000000"/>
              <w:bottom w:val="single" w:sz="6" w:space="0" w:color="000000"/>
            </w:tcBorders>
          </w:tcPr>
          <w:p>
            <w:pPr>
              <w:pStyle w:val="Normal"/>
              <w:ind w:left="215" w:hanging="215"/>
              <w:jc w:val="both"/>
              <w:rPr>
                <w:rFonts w:ascii="Arial" w:hAnsi="Arial" w:cs="Arial"/>
                <w:sz w:val="18"/>
              </w:rPr>
            </w:pPr>
            <w:r>
              <w:rPr>
                <w:rFonts w:cs="Arial" w:ascii="Arial" w:hAnsi="Arial"/>
                <w:sz w:val="18"/>
              </w:rPr>
              <w:tab/>
              <w:t>Sostituzione condutture Fire-Wire</w:t>
            </w:r>
          </w:p>
        </w:tc>
        <w:tc>
          <w:tcPr>
            <w:tcW w:w="1218" w:type="dxa"/>
            <w:tcBorders>
              <w:top w:val="single" w:sz="6" w:space="0" w:color="000000"/>
              <w:bottom w:val="single" w:sz="6" w:space="0" w:color="000000"/>
              <w:right w:val="single" w:sz="6" w:space="0" w:color="000000"/>
            </w:tcBorders>
          </w:tcPr>
          <w:p>
            <w:pPr>
              <w:pStyle w:val="Normal"/>
              <w:snapToGrid w:val="false"/>
              <w:ind w:left="-70" w:right="-7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right="72" w:hanging="1"/>
              <w:jc w:val="center"/>
              <w:rPr>
                <w:rFonts w:ascii="Arial" w:hAnsi="Arial" w:cs="Arial"/>
                <w:b/>
                <w:b/>
                <w:i/>
                <w:i/>
                <w:sz w:val="24"/>
              </w:rPr>
            </w:pPr>
            <w:r>
              <w:rPr>
                <w:rFonts w:cs="Arial" w:ascii="Arial" w:hAnsi="Arial"/>
                <w:b/>
                <w:i/>
                <w:sz w:val="24"/>
              </w:rPr>
              <w:t>PARTE TORRE</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right="72" w:hanging="1"/>
              <w:jc w:val="center"/>
              <w:rPr>
                <w:rFonts w:ascii="Arial" w:hAnsi="Arial" w:cs="Arial"/>
                <w:b/>
                <w:b/>
                <w:sz w:val="18"/>
              </w:rPr>
            </w:pPr>
            <w:r>
              <w:rPr>
                <w:rFonts w:cs="Arial" w:ascii="Arial" w:hAnsi="Arial"/>
                <w:b/>
                <w:sz w:val="18"/>
              </w:rPr>
              <w:t>CORAZZA</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imozione di sbavature o scalfitture sul piano di riferimento posto all’esterno della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ed eventuale saldatura dei maniglioni e della staffa di prote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cavalcamento ed incavalcamento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i maniglio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cerniera della corazza aggiuntiva ribaltabile del portelo munizio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 del cilindro anteriore di elev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perno del cilindro di elev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 boccole del supporto anteriore del cilindro di elev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protezione cavi sull’attacco del cestello della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i respingenti in gomma del portello del capocar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staffa di prote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 squadrette angolari e dei telai del portello del capocar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 guarnizioni in gomma del portello del capocar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Sostituzione delle guide del coperchio del portello del capocarr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i perni e/o delle molle della guida del coperchio del capocar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72" w:right="72" w:hanging="426"/>
              <w:jc w:val="center"/>
              <w:rPr>
                <w:rFonts w:ascii="Arial" w:hAnsi="Arial" w:cs="Arial"/>
                <w:b/>
                <w:b/>
                <w:sz w:val="18"/>
              </w:rPr>
            </w:pPr>
            <w:r>
              <w:rPr>
                <w:rFonts w:cs="Arial" w:ascii="Arial" w:hAnsi="Arial"/>
                <w:b/>
                <w:sz w:val="18"/>
              </w:rPr>
              <w:t>CESTELLO DELLA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della guida a rotaia per la mitragliatrice contraer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della botola ribaltabile del cestello della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completa del cestello della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Revisione del cestello della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72" w:right="72" w:hanging="426"/>
              <w:jc w:val="center"/>
              <w:rPr>
                <w:rFonts w:ascii="Arial" w:hAnsi="Arial" w:cs="Arial"/>
                <w:b/>
                <w:b/>
                <w:sz w:val="18"/>
              </w:rPr>
            </w:pPr>
            <w:r>
              <w:rPr>
                <w:rFonts w:cs="Arial" w:ascii="Arial" w:hAnsi="Arial"/>
                <w:b/>
                <w:sz w:val="18"/>
              </w:rPr>
              <w:t>ANELLO DI ROTOLAMENTO E RELATIVA GUARNIZION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anello di rotolamento della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nastro bloccaggio, molla anulare, guarnizioni in gomma e sedi filettate di ripor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della camera d’aria anular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della pompa a comando manu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 xml:space="preserve">Sostituzione dell’interruttore pressostatic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del manome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della valvola di passagg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della piastra di supporto e del cassetto di distribu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dei tubi flessibil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hanging="142"/>
              <w:jc w:val="center"/>
              <w:rPr>
                <w:rFonts w:ascii="Arial" w:hAnsi="Arial" w:cs="Arial"/>
                <w:b/>
                <w:b/>
                <w:sz w:val="18"/>
              </w:rPr>
            </w:pPr>
            <w:r>
              <w:rPr>
                <w:rFonts w:cs="Arial" w:ascii="Arial" w:hAnsi="Arial"/>
                <w:b/>
                <w:sz w:val="18"/>
              </w:rPr>
              <w:t>CONTENITORE SPAZZOLE DI PULIZIA DELLA BOCCA DA FUOCO E SUPPORTO DELL’ANELLO DI RINFORZO DEL VANO DI IMMERSONE PROFONDA</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del contenitore scivoli per la pulizia della can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del gancio di chiusu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della guarni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dell’anello adattatore per impianto di immers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del conteni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72" w:right="72" w:hanging="426"/>
              <w:jc w:val="center"/>
              <w:rPr>
                <w:rFonts w:ascii="Arial" w:hAnsi="Arial" w:cs="Arial"/>
                <w:b/>
                <w:b/>
                <w:sz w:val="18"/>
              </w:rPr>
            </w:pPr>
            <w:r>
              <w:rPr>
                <w:rFonts w:cs="Arial" w:ascii="Arial" w:hAnsi="Arial"/>
                <w:b/>
                <w:sz w:val="18"/>
              </w:rPr>
              <w:t>DEPOSITO POSTERIORE DELLA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coperchio deposito posteriore della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color w:val="000000"/>
                <w:sz w:val="18"/>
              </w:rPr>
            </w:pPr>
            <w:r>
              <w:rPr>
                <w:rFonts w:cs="Arial" w:ascii="Arial" w:hAnsi="Arial"/>
                <w:color w:val="000000"/>
                <w:sz w:val="18"/>
              </w:rPr>
              <w:t>•</w:t>
            </w:r>
            <w:r>
              <w:rPr>
                <w:rFonts w:cs="Arial" w:ascii="Arial" w:hAnsi="Arial"/>
                <w:color w:val="000000"/>
                <w:sz w:val="18"/>
              </w:rPr>
              <w:tab/>
              <w:t>Sostituzione cerniera deposito posteriore della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soletta in gomma del deposito posteriore della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guide del deposito posteriore della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arresti di fine corsa del deposito posteriore della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i ganci di chiusura del deposito posteriore della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guarnizione e dei listelli coperchio a cerniera del deposito posteriore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piastra e/o imbottitura coperchio a cerniera del deposito posteriore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deposito posteriore della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gabbia sinistra di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0"/>
              <w:rPr>
                <w:rFonts w:ascii="Arial" w:hAnsi="Arial" w:cs="Arial"/>
                <w:sz w:val="18"/>
              </w:rPr>
            </w:pPr>
            <w:r>
              <w:rPr>
                <w:rFonts w:cs="Arial" w:ascii="Arial" w:hAnsi="Arial"/>
                <w:sz w:val="18"/>
              </w:rPr>
              <w:t>Sostituzione della gabbia destra di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0"/>
              <w:rPr>
                <w:rFonts w:ascii="Arial" w:hAnsi="Arial" w:cs="Arial"/>
                <w:sz w:val="18"/>
              </w:rPr>
            </w:pPr>
            <w:r>
              <w:rPr>
                <w:rFonts w:cs="Arial" w:ascii="Arial" w:hAnsi="Arial"/>
                <w:sz w:val="18"/>
              </w:rPr>
              <w:t>Sostituzione del contenitore posterior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0"/>
              <w:rPr>
                <w:rFonts w:ascii="Arial" w:hAnsi="Arial" w:cs="Arial"/>
                <w:sz w:val="18"/>
              </w:rPr>
            </w:pPr>
            <w:r>
              <w:rPr>
                <w:rFonts w:cs="Arial" w:ascii="Arial" w:hAnsi="Arial"/>
                <w:sz w:val="18"/>
              </w:rPr>
              <w:t>Revisione generale del deposito posteriore della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dispositivo di bloccaggio della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ettore dentato del dispositivo di bloccaggio della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volantino di bloccaggio del dispositivo di bloccaggio della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rizza di ancoraggio della bocca da fuo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INDICATORE AZIMUTALE</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indicatore azimut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della valvola antinterferen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Sostituzione dei cappucci di protezion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bottone di regolazione, molla e/o della guarnizione dell’indicatore azimut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nello graduato e/o della molla dell’indicatore azimut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scatola dell’indicatore azimut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colonna dell’indicatore azimut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guarnizione fra la scatola e la colonna dell’indicatore azimut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Revisione dell’indicatore azimutal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la scatola dell’indicatore azimut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la colonna dell’indicatore azimut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SEDILE DEL CAPOCARRO</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purgo della pompa idraulica manu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olio nella pompa idraulica manuale del sedile del capocar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 tubazioni e dei raccord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tubo di ritorno e raccord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tubo di mandata e dei raccordi a gomi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edile del capocar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o schien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imbottitura del ripiano del sedile ribaltabi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poggiapied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avo metallico e della pulegg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ilindro dell’asta del pist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leva a ma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leva a ped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pompa idraulica manu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filtro dell’olio e della pompa idraulica manu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la mensola con schien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 sedile con relativo appoggi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 poggiapied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Revisione della scatola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la colon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la pompa a ma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SEDILE DEL PUNTATORE</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edile del punta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montante gui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iparazione del montante gui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o schien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imbottitura del ripiano del sedi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braccio completo dello schien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braccio completo del sedi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dispositivo di bloccaggio del sedi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dispositivo di bloccaggio dello schien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molla a balestra del braccio di supporto dello schien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molla, spina di fermo e leva d’azionamento dispositivo di bloccaggio in altez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orpo scorrevo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i rulli guida e delle bussole di supporto del montante di guida</w:t>
              <w:tab/>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completa del sedile del puntator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Revisione del sedile del puntator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Revisione del corpo scorrevo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Revisione del braccio orientabile per lo schienale con appoggi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Revisione del braccio con supporto orientabile per il sedi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SEDILE DEL CARICATORE</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edile del carica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leva di bloccaggio e della mo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protezione contro ur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imbottitura del sedi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imbottitura dello schien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l’appoggio dello schien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supporto del sedile con la leva per il bloccaggio e piano di appoggio con il sedi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IMPIANTO LANCIANEBBIOGENI</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i tubi lancianebbioge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iparazione del suppor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iparazione del cablaggio del suppor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iparazione del cablaggio del suppor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i contenitori per lo stivaggi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PORTELLO DEL CAPOCARRO</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portello del capocarro completo di dispositivo di solleva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operchio girevo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operchio ester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i chiavistelli, delle molle e dei per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volantino a ma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imbottitu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leva del fermo a mo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dispositivo di sollevamento e sua regol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Sostituzione della leva di bloccaggio del dispositivo di regolazion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molla a lami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 ammortizzatore pneumatico ad azo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ispositivo sicurezza contro le depressioni nel comparto di combatti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 dell’interrut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 leve di rot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 portello girevo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 volanti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 dispositivo di sollevamen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PORTELLO DEL CARICATORE</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piastra ponticello per la guida a rota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 molle di tr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bloccagg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tampone di fissagg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 squadrette angolari dei tel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 guarnizioni in gom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molle e perni per la guida del coperch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operchio ester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maniglia ester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volantino a ma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imbottitu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disco a camme del volantino a ma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i chiavistelli, delle molle e dei per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rchetto di ancoragg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Regolazione della planarità della piastra ponticello per la guida a rotai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operchio del portell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 boccole per il supporto del coperch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 portello e del coperchi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 volanti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PORTELLO DELLE MUNIZIONI</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operchi del portello e/o della cernie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volantino a ma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disco del dispositivo di bloccagg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 leve di chiusu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guarnizione di tenu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la corazzatura ausiliaria, coperchio e cerniera del portello delle munizion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COMANDO PORTELLI DI PROTEZIONE GRUPPO DI VISIONE ESTERNA HZF</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comando destro e/o sinistro portelli di protezione gruppo visione esterna HZ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meccanismo di rinvio destro e/o sinis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tirante del comando destro e/o sinis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Allineamento del meccanismo di rinvio destro e/o sinis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 per il meccanismo di rinv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Sostituzione supporto meccanismo ricevitore destr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portello di protezione del gruppo visione esterna destro o sinis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leva del portello di protezione del gruppo di visione esterna destro o sinis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parte scorrevole destra o sinist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targhetta indicatrice destra o sinist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bussola dx o sx per  albero azionamento portelli protezione finestre di visione per il cannocchiale di puntamento princip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scatola a cremagliera destra o sinistr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leva comando, perno, molla compressione o manopola a sinistra e/o a destr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i portelli di protezione per il cannocchiale di puntamento principale EMES 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IMPIANTO LAVAVETRI FINESTRE DI VISIONE ESTERNA PER HZF</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supporto per serbatoio per liquido lavagg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pompa con motore elettri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tubo in press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valvola di regolazione della press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dispositivo di doppio spruzz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MANOMETRO PER IL CONTROLLO DELLA PRESSIONE INTERNA</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tubo in gomma del manometro per il controllo della pressione inter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manometro per il controllo della pressione inter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 del manometro per il controllo della pressione inter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Riparazione del supporto del manometro per il controllo della pressione intern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raccordo del manometro per il controllo della pressione inter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RISERVETTA LATO CARICATORE</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i gommi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riservetta delle munizio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 griffe di fissaggio e dei supporti inclinabil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iparazione della riservetta delle munizio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CASETTA DELLE MUNIZIONI DI PRONTO IMPIEGO</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cassetta delle munizioni di pronto impi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guida di scorrimento dei nastr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molla e del fermo posti sulla guida di scorrimento dei nastr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ontenitore per il periscop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rivestimento interno del contenitore per periscop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iparazione del contenitore per periscop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ontenitore per serie rilevamento NB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iparazione del contenitore per serie rilevamento NB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 cingh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 chiusure rapide della cassetta per le munizioni di pronto impi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lamina, del supporto e della mo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 della cassetta per le munizioni di pronto impi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dei blocchi di suppor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dei ganc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della molla di richiamo per il ganc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Revisione della cassetta munizion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PARTE INTERNA POSTERIORE DI TORRE</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lamiera forata posta nella parte interna posteriore della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iparazione della lamiera forata posta nella parte interna posteriore della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 per paletta di segnalazione per traffi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iparazione del supporto per paletta di segnalazione per traffi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tcBorders>
          </w:tcPr>
          <w:p>
            <w:pPr>
              <w:pStyle w:val="Normal"/>
              <w:ind w:left="72" w:right="72" w:hanging="426"/>
              <w:jc w:val="center"/>
              <w:rPr>
                <w:rFonts w:ascii="Arial" w:hAnsi="Arial" w:cs="Arial"/>
                <w:b/>
                <w:b/>
                <w:sz w:val="18"/>
              </w:rPr>
            </w:pPr>
            <w:r>
              <w:rPr>
                <w:rFonts w:cs="Arial" w:ascii="Arial" w:hAnsi="Arial"/>
                <w:b/>
                <w:sz w:val="18"/>
              </w:rPr>
              <w:t>CONTENITORI, SUPPORTI E GRIGLIE DI PROTEZIONE ED APPOGGI IN TORRETTA</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supporto contenitore periscopio normale o periscopio I.L. per  visione nottur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Riparazione contenitore periscopio normale o per periscopio I.L. per la visione nottur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supporto per il comando a pedale del cannocchiale panoramico di punta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Riparazione supporto per il comando a pedale del cannocchiale panoramico di punta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 posteriore del cannocchiale telescopico di puntamento TZF3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 supporto anteriore per TZF3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 per il fustino dell’acqua sotto la b.d.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supporto fustino posto davanti al sedile caricatore o sotto al sedile punta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 intermedio per il fustino dell’acqu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iparazione supporto fustino posto davanti al sedile caricatore o sotto al sedile punta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poggiapiedi per il carica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 supporto della mitragliatrice contraer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 supporto per bipiede della mitragliatri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 supporto per cassetta munizioni della mitragliatri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la griglia di riparazione piedi del punta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supporto per cassetta con attrezzature e parti di ricambio per apparati ottic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supporto intermedio per cassetta con attrezzature e parti di ricambio per apparati  ottic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 per l’aggancio della culatta e del morsetto elasti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Riparazione del supporto per l’aggancio della culatt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Sostituzione del supporto per fucile mitragliator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riparazione del supporto per lo scivolo per la pulizia dei lancianebbioge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Sostituzione delle maniglie in torrett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maniglia per il pulsante laser del capocar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supporto cannocchiale I.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Sostituzione del supporto per l’oliator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 predelli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 supporto per binocol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 contenitore per periscop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Sostituzione o riparazione del supporto contenitore periscopi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Sostituzione o riparazione del supporto per unità di comando puntator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Sostituzione o riparazione supporto per bombe a man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Sostituzione o riparazione del supporto nebbiogeni posto nella parte posteriore della torrett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Sostituzione o riparazione del supporto nebbiogeni posto sulla piattaforma girevole della torrett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 supporto per cassetta pronto soccor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 supporto per canne di ricambio mitragliatric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 bracciolo del capocar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imbottitura del bracciolo del capocar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la rete di prote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 telaio della rete di prote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 della cloche del capocar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 supporto dell’attrezzo chiusura ottura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 supporto per cinture di salvatagg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imbottitura di protezione posta sull’anello di rotolamento della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 supporto per la coppia conica di rinvio del mo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la protezione del calcolatore balisti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 supporto dell’unità AP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Sostituzione o riparazione del supporto intermedio dell’unità APL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 supporto dell’unità elettronica di visione I.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 supporto del voltme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la piastra dell’unità di monoblocco elettroni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 cappuccio di protezione del piano di riferi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molletta di fissaggio dell’albero flessibile del TR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protezione cavi sulla mensola inter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 per il giroscopio di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 per il giroscopio di scaf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 per il lampeggiatore di avverti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MASSA OSCILLANTE</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fine corsa superiore della massa oscillan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pacco molle del fine corsa superiore della massa oscillan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Verifica funzionale dei meccanismi di spa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Verifica funzionale dello sparo di emergen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BOCCA DA FUOCO</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Eliminazione dei punti di inceppa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rapida della can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Verifica delle condizioni dei settori filettati e loro ingrassagg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dado e dell’anello di sicurezza dell’evacuatore dei gas di spa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vacuatore gas di spa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gli anelli di tenuta e della chiavetta di sicurezza dell’evacuatore gas di spa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guaina protettiva della b.d.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o smorza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le chiusure rapide della parte smorzan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i ganci tenditori della parte posteriore della guaina protetti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cinghia posta nella parte anteriore della guaina di prote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iparazione della guaina protettiva della bocca da fuo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BLOCCO DI CULATTA</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imozione punti di inceppamento del blocco di cula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perno di fermo della bocca da fuo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 contatto elettrico sul blocco di cula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 per asta del pistone del fre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supporto asta recuperatore dell’ ottura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perno con innesto a baion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ttacco per leva di apertu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perno per leva manu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vite di fermo della can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trascinatore per indicatore di rincul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completa della culat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pattino superiore ed inferiore della guida della bocca da fuoc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OTTURATORE</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vite di guida del percuss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Controllo della distanza dell’otturatore a cune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imozione punti di inceppamento sull’otturatore a cune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otturatore a cune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lbero di richiamo dell’ottura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ontatto elettrico sull’otturatore a cune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perno del contatto elettrico sull’otturatore a cune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iparazione del contatto elettrico sull’otturatore a cune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montaggio del percussore e sostituzione dei singoli particolar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lbero di comando apertura e del meccanismo di chiusu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strattore superiore od inferi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la leva di apertura a mano dell’otturatore a cune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Sostituzione manovella comando dell’otturatore a cune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ilindro del recuperatore comple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montaggio e revisione cilindro recuperatore comple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sta del recuperatore dell’ottura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tubo per l’asta del recuperatore dell’ottura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molla per l’asta del recuperatore dell’ottura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CULLA</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nello ammortizzatore del corpo centrale a manicot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ella guida inferiore della bocca da fuo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perno della molla e delle guide della molla della camma di scorri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dispositivo a chiavistello comple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camma di scorri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 per lo sparo di emergen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risalto per l’interruttore di fine corsa della valvola antinterferen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mensola per il supporto della mitragliatrice coassi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 di regolazione della menso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e revisione dell’indicatore del tipo di nastro per la mitragliatri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o riparazione e regolazione del supporto del sensore vertic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ilindro della cul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sede degli orecchioni sinistra o destr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 dispositivo regolazione trasmettitore angolo elevazione armi cannocchiale puntamento princip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nello ammortizzatore sul corpo centrale a manicotto della bocca da fuoc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QUADRANTE DI ELEVAZIONE</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quadrante di elev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 lampade del quadrante di elev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ablaggio del quadrante di elev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presa del quadrante di elev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vetro di copertura e della sc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10490" w:type="dxa"/>
            <w:gridSpan w:val="4"/>
            <w:tcBorders>
              <w:top w:val="single" w:sz="6" w:space="0" w:color="000000"/>
              <w:left w:val="single" w:sz="6" w:space="0" w:color="000000"/>
              <w:bottom w:val="single" w:sz="6" w:space="0" w:color="000000"/>
            </w:tcBorders>
          </w:tcPr>
          <w:p>
            <w:pPr>
              <w:pStyle w:val="Normal"/>
              <w:ind w:left="72" w:right="72" w:hanging="426"/>
              <w:jc w:val="center"/>
              <w:rPr>
                <w:rFonts w:ascii="Arial" w:hAnsi="Arial" w:cs="Arial"/>
                <w:b/>
                <w:b/>
                <w:sz w:val="18"/>
              </w:rPr>
            </w:pPr>
            <w:r>
              <w:rPr>
                <w:rFonts w:cs="Arial" w:ascii="Arial" w:hAnsi="Arial"/>
                <w:b/>
                <w:sz w:val="18"/>
              </w:rPr>
              <w:t>SCUDO</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telone di copertura scudo-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 molle di tr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tappo in gomma con catenel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guarni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o scu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corazza supplementare dello scud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o scud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guarnizione ad anello per TZF3A nello scud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Sostituzione della guarnizione fra scudo e cilindro della culla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guarnizione del TZF3A nella guarnizione dello scud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 telone di copertura fra scudo e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FRENO DI SPARO E RECUPERATORE</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Sostituzione valvola di spurgo e valvola di caricament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freno d sparo des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freno d sparo sinis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ttacco, del tappo di protezione della valvola di caricamento azo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valvola di caricamento dell’azo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nello di tenuta della valvola di caricamento azo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vite di lubrific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ingrassatore per camera a grasso pist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tappo filetta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grasso nelle camere a gras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 guarnizioni di tenuta del grasso delle camere a gras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recupera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i freni di spar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 recuperator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snapToGrid w:val="false"/>
              <w:ind w:left="214" w:right="72" w:hanging="568"/>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PARACOLPI RACCOGLI BOSSOLO CON MONTANTE</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del commutatore di consenso del circuito elettrico di spa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asta guida graduata indicatore di rincul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del cursore dell’indicatore di rincul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della molla dell’indicatore di rincul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o riparazione del montane destro (parte posterior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del cestello raccoglibossoli con suppor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del cestello raccoglibossol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del montante sinistro del cestello raccoglibossol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426"/>
              <w:rPr>
                <w:rFonts w:ascii="Arial" w:hAnsi="Arial" w:cs="Arial"/>
                <w:sz w:val="18"/>
              </w:rPr>
            </w:pPr>
            <w:r>
              <w:rPr>
                <w:rFonts w:cs="Arial" w:ascii="Arial" w:hAnsi="Arial"/>
                <w:sz w:val="18"/>
              </w:rPr>
              <w:t>•</w:t>
            </w:r>
            <w:r>
              <w:rPr>
                <w:rFonts w:cs="Arial" w:ascii="Arial" w:hAnsi="Arial"/>
                <w:sz w:val="18"/>
              </w:rPr>
              <w:tab/>
              <w:t>Sostituzione del montante destro del cestello raccoglibossol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IMPIANTO DI EVACUAZIONE DEI GAS DI SPARO</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Sostituzione della  tubazione dell’impianto di evacuazione dei gas di spar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raccordo e della guarni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perno di fermo e della mo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scatola del ventila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leva di commut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scatola di commut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flangia di attac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scatola per la soppressione dei disturb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ventilatore comple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zoccolo o della squadretta nella scato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i condensatori nella scato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 prese della scato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onnettor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 per connettor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 xml:space="preserve">TIRANTERIA E PARALLELOGRAMMA </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completa del tirante per cannone TRP5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o snodo di giunzione del tirante per cannone TRP5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vite di registrazione del tirante per cannone TRP5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perno di supporto della cul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cannocchiale panoramico puntamento TRP5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lampada e del portalampada per illuminazione del reticol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omando a ped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guarnizione a soffiet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del cilindro di collegamento del suppor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trasmettitore di posi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ricevitore di posi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ervomo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cuffia di protezione a soffietto del servomo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giu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boccole dei cuscinetti e dei grani filetta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unità di comando e distribu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unità di comando TR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manopola per la selezione delle munizio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lbero flessibi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testa dell’albero flessibi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CANNOCCHIALE DI PUNTAMENTO PRINCIPALE EMES 18 (HZF)</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del cannocchiale di puntamento principale rispetto alla bocca da fuo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scatola di prote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eg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gruppo di visione ester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cartuccia igroscopi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gruppo di accoppia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base dell’apparato di visone I.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i supporti di fissagg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nello di tenu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gruppo di visione inter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manopola di regolazione distanza interpupillare per la visione binocula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ed eventuale riparazione del poggiafron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 paraspigol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blocchetto di fissagg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nello di tenu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unità elettronica di visone I.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manigl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piastra di fissaggio posteriore con relativa spina di centragg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lettronica las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operchio di protezione polve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ensore vertic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annocchiale di puntamento principale - Ottica di visione capocar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supporto cannocchiale puntamento principale - Ottica di visione capocar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alcolatore con elettronica di stabilizz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operchio di protezione polve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boccola e/o della mo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unità di comando supplementare dell’apparato di visione I.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pulsante laser del capocar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Sostituzione dell’unità di comando del calcolator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o schermo di prote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manopola del selettore “SELETT VISUALIZ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 rimanenti manopo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Sostituzione collimatore di verifica campale/specchietto dell’impianto di verifica campal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completa dello specchietto dell’impianto di verifica camp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indicatore di posizione per la rettifica della linea di mi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targhetta adesi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trasmettitore dell’angolo di elevazione armi per il cannocchiale di puntamento princip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CANNOCCHIALE TELESCOPICO DI PUNTAMENTO TZF3A</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competa lampada per illuminazione reticol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poggiafron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Sostituzione del cannocchiale telescopico TZF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PERISCOPIO I.L. PER VISONE NOTTURNA</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periscopio I.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ontenitore di stivaggio per il periscopio di visione I.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PERISCOPI</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guarnizione in gomma dei perisco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 dei perisco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poggiafron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protezione dei perisco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dattatore del periscopio del capocar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IMPIANTO IDRAULICO PROPULSORE DI TORRETTA</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delle tensioni di aliment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della cloche del punta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della cloche del capocar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del dispositivo di rilevamento avari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finale delle caratteristiche del punta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del gioco complessivo di brandegg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Lavaggio dell’impianto idraulico di torret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Riempimento e spurgo dell’impianto idraulico di elevazione e brandeggi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iempimento e spurgo del dispositivo di recupero gioch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del funzionamento dell’impianto idraulico con lo strumento di pro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della qualità della stabilizzazione su percorso non pianeggian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della massima velocità e precisione di elevazione e brandegg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delle pressioni sul raccordo MH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della pressione sul raccordo M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della pressione alla presa di prova Mk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della pressione al raccordo di prova M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della pressione ala presa di prova Ms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della pressione nel sistema di elevazione a ma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della pressione di elevazione e brandegg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della pressione i funzionamento stabilizza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 olio idrauli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blocco pomp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i carboncini del motore elettri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filtro dell’aria del motore elettri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raccordo per il lavagg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valvola di non ritorno posta sul serbatoio dell’olio del blocco pomp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valvola ad assetto variabile posta sulla piastra di distribuzione dell’ol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pompa per l’elevazione a ma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cloche punta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Regolazione delle connessioni del microinterruttor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operchio della cloche del punta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pulsanti freno magnetico, sparo laser, l’introduzione distanza E-1000, derivazione dina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involucro della cloche del punta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ablaggio della cloche del punta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dispositivo di comando del punta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unità logi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valvola di scarico press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valvola di attivazione punta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valvola pilota per il punta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valvola di inserimento funzionamento stabilizza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valvola di regolazione press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blocco di collegamento idraulico ala bocca da fuo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piastra di distribuzione dell’ol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flessibile sulla piastra di distribuzione ol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piasta interme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flessibile di aspirazione pompa elev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filtro di sfia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erbatoio dell’olio del blocco pomp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lemento filtrante del filtro del flusso princip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indicatore di intasa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testa e del raccordo del fil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pompa manuale per il riempimento di emergen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Revisione del flessibile di aspirazion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motore elettri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pompa dell’ol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onnettore del motore elettrico del blocco pomp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ondotto flessibile n° 91 della tazza del filtro princip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valvola di sicurezza del filtro princip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valvola di non ritorno sulla tazza del filtro princip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piastra di distribuzione dell’oli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 pressostato sulla piastra di distribuzione dell’oli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pulsante di sparo sulla pompa a mano di elev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i singoli componenti sul pulsante di spar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pompa assiale a piston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manovella a mano per l’elev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Sostituzione di : braccio, leva, molla ed asta della manovella a mano per l’elevazion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jc w:val="both"/>
              <w:rPr>
                <w:rFonts w:ascii="Arial" w:hAnsi="Arial" w:cs="Arial"/>
                <w:sz w:val="18"/>
              </w:rPr>
            </w:pPr>
            <w:r>
              <w:rPr>
                <w:rFonts w:cs="Arial" w:ascii="Arial" w:hAnsi="Arial"/>
                <w:sz w:val="18"/>
              </w:rPr>
              <w:t>•</w:t>
            </w:r>
            <w:r>
              <w:rPr>
                <w:rFonts w:cs="Arial" w:ascii="Arial" w:hAnsi="Arial"/>
                <w:sz w:val="18"/>
              </w:rPr>
              <w:tab/>
              <w:t>Sostituzione del meccanismo di trasmissione dal tasto al microinterrutore della cloche del puntator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jc w:val="both"/>
              <w:rPr>
                <w:rFonts w:ascii="Arial" w:hAnsi="Arial" w:cs="Arial"/>
                <w:sz w:val="18"/>
              </w:rPr>
            </w:pPr>
            <w:r>
              <w:rPr>
                <w:rFonts w:cs="Arial" w:ascii="Arial" w:hAnsi="Arial"/>
                <w:sz w:val="18"/>
              </w:rPr>
              <w:t>•</w:t>
            </w:r>
            <w:r>
              <w:rPr>
                <w:rFonts w:cs="Arial" w:ascii="Arial" w:hAnsi="Arial"/>
                <w:sz w:val="18"/>
              </w:rPr>
              <w:tab/>
              <w:t>Sostituzione presa trasmettitore di differenza di pressione del servoblocco brandeggio o elev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la coppia conica di rinvio del moto del sistema manuale di brandeggi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 volantino di brandeggio a mano completo di scato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la cassetta relais di torr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 tasto laser del capocarro del tasto laser del capocarr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interruttore a bilico del tasto laser del capocarr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onnettore e dei pins del tasto laser del capocarr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trasmettitore angolo di elevazione armi per HZF con trasduttore di posizion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jc w:val="both"/>
              <w:rPr>
                <w:rFonts w:ascii="Arial" w:hAnsi="Arial" w:cs="Arial"/>
                <w:sz w:val="18"/>
              </w:rPr>
            </w:pPr>
            <w:r>
              <w:rPr>
                <w:rFonts w:cs="Arial" w:ascii="Arial" w:hAnsi="Arial"/>
                <w:sz w:val="18"/>
              </w:rPr>
              <w:t>•</w:t>
            </w:r>
            <w:r>
              <w:rPr>
                <w:rFonts w:cs="Arial" w:ascii="Arial" w:hAnsi="Arial"/>
                <w:sz w:val="18"/>
              </w:rPr>
              <w:tab/>
              <w:t>Revisione cassetta distribuzione dispositivo di sicurezza contro depressioni nel vano combattimen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l’unità di comando del capocarr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l’unità di comando del puntator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Smontaggio della parte inferiore dei pulsanti luminosi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parte inferiore delle luci spi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gli interruttori a levet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interruttore “IDRAULIC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onnettore dell’apparecchi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 voltmetr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pannello di contatto nella cassetta di distribuzione princip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la scatola dei relais princip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i relai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gli interruttori di sicurezz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Rimozione dei portafusibili per fusibili a correnti elettriche deboli “IDRAULICA”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imozione delle pres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i diodi dei relais K1,K2,K3,K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pannello di supporto A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 pannello di supporto A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 finecorsa dell’interruttore antinterferenz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visione della plafoniera del comparto di combattimen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jc w:val="both"/>
              <w:rPr>
                <w:rFonts w:ascii="Arial" w:hAnsi="Arial" w:cs="Arial"/>
                <w:sz w:val="18"/>
              </w:rPr>
            </w:pPr>
            <w:r>
              <w:rPr>
                <w:rFonts w:cs="Arial" w:ascii="Arial" w:hAnsi="Arial"/>
                <w:sz w:val="18"/>
              </w:rPr>
              <w:t>•</w:t>
            </w:r>
            <w:r>
              <w:rPr>
                <w:rFonts w:cs="Arial" w:ascii="Arial" w:hAnsi="Arial"/>
                <w:sz w:val="18"/>
              </w:rPr>
              <w:tab/>
              <w:t>Regolazione pressione in ingresso nell’accumulatore principale mediante l’apparecchiatura di pro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ttacco della valvola dell’accumulatore princip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ccumulatore princip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manicotto dl supporto per blocco pompa ed accumulatore princip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 del blocco pompa e dell’accumulatore princip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valvola di regolazione della press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lettromagnete della valvola antinterferen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della pressione di ingresso dell’azoto nell’accumulatore per l’elev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ttacco della valvola dell’accumulatore per l’elevazione manu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accumulatore idraulico elevazione manu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ttacco e della guarnizione dell’accumulatore idraulico per l’elevazione manu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e valvole di spurgo del cilindro di elev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 articolato nella testa corpo cilind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ilindro di elev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del gioco globale dell’elev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Regolazione del gioco fra il supporto del cuscinetto e cilindro di elev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jc w:val="both"/>
              <w:rPr>
                <w:rFonts w:ascii="Arial" w:hAnsi="Arial" w:cs="Arial"/>
                <w:sz w:val="18"/>
              </w:rPr>
            </w:pPr>
            <w:r>
              <w:rPr>
                <w:rFonts w:cs="Arial" w:ascii="Arial" w:hAnsi="Arial"/>
                <w:sz w:val="18"/>
              </w:rPr>
              <w:t>•</w:t>
            </w:r>
            <w:r>
              <w:rPr>
                <w:rFonts w:cs="Arial" w:ascii="Arial" w:hAnsi="Arial"/>
                <w:sz w:val="18"/>
              </w:rPr>
              <w:tab/>
              <w:t>Regolazione gioco tra le posizioni dei supporti dell’elemento guida inferiore e cilindro di elev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Revisione del cilindro di elevazione e sostituzione guarnizioni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ervoblocco di elev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valvola di intercettazione (P1 e P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differenziatore di press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valvola di inserimento funzionamento stabilizza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valvola pilota della valvola di inserimento funzionamento stabilizza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servovalvola per funzionamento stabilizza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blocco delle valvole di sicurezza (valvole limitatrici di press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 xml:space="preserve">Sostituzione servovalvola per il puntamento idraulic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i intercettazione elevazione e brandegg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ommutatore di frequenza (elev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upporto del commutatore di frequenza e suo connett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servoblocco di brandegg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piastra di attacco del servoblocco di brandegg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trasmettitore variazione di press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valvola di inserimento funzionamento stabilizza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a valvola pilota per la valvola di inserimento funzionamento stabilizza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 commutatore di frequenza (brandegg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rPr>
                <w:rFonts w:ascii="Arial" w:hAnsi="Arial" w:cs="Arial"/>
                <w:sz w:val="18"/>
              </w:rPr>
            </w:pPr>
            <w:r>
              <w:rPr>
                <w:rFonts w:cs="Arial" w:ascii="Arial" w:hAnsi="Arial"/>
                <w:sz w:val="18"/>
              </w:rPr>
              <w:t>•</w:t>
            </w:r>
            <w:r>
              <w:rPr>
                <w:rFonts w:cs="Arial" w:ascii="Arial" w:hAnsi="Arial"/>
                <w:sz w:val="18"/>
              </w:rPr>
              <w:tab/>
              <w:t>Sostituzione dell’olio lubrificante del meccanismo di brandegg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00"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ind w:left="72" w:right="72" w:hanging="426"/>
              <w:jc w:val="center"/>
              <w:rPr>
                <w:rFonts w:ascii="Arial" w:hAnsi="Arial" w:cs="Arial"/>
                <w:b/>
                <w:b/>
                <w:sz w:val="18"/>
              </w:rPr>
            </w:pPr>
            <w:r>
              <w:rPr>
                <w:rFonts w:cs="Arial" w:ascii="Arial" w:hAnsi="Arial"/>
                <w:b/>
                <w:sz w:val="18"/>
              </w:rPr>
              <w:t>APPARATI ELETTRONICI DI TORRE</w:t>
            </w:r>
          </w:p>
        </w:tc>
      </w:tr>
      <w:tr>
        <w:trPr>
          <w:trHeight w:val="200" w:hRule="atLeast"/>
        </w:trPr>
        <w:tc>
          <w:tcPr>
            <w:tcW w:w="8222" w:type="dxa"/>
            <w:gridSpan w:val="2"/>
            <w:tcBorders>
              <w:top w:val="single" w:sz="6" w:space="0" w:color="000000"/>
              <w:left w:val="single" w:sz="6" w:space="0" w:color="000000"/>
              <w:bottom w:val="single" w:sz="6" w:space="0" w:color="000000"/>
            </w:tcBorders>
          </w:tcPr>
          <w:p>
            <w:pPr>
              <w:pStyle w:val="Normal"/>
              <w:ind w:left="214" w:right="72" w:hanging="568"/>
              <w:jc w:val="both"/>
              <w:rPr>
                <w:rFonts w:ascii="Arial" w:hAnsi="Arial" w:cs="Arial"/>
                <w:sz w:val="18"/>
              </w:rPr>
            </w:pPr>
            <w:r>
              <w:rPr>
                <w:rFonts w:cs="Arial" w:ascii="Arial" w:hAnsi="Arial"/>
                <w:sz w:val="18"/>
              </w:rPr>
              <w:t>•</w:t>
            </w:r>
            <w:r>
              <w:rPr>
                <w:rFonts w:cs="Arial" w:ascii="Arial" w:hAnsi="Arial"/>
                <w:sz w:val="18"/>
              </w:rPr>
              <w:tab/>
              <w:t>Sostituzione delle schede elettroniche, dei cablaggi, dei connettori, dei contenitori e dei componenti principali dei seguenti sotto complessivi di torre utilizzando il banco di diagnostica FLPP:</w:t>
            </w:r>
          </w:p>
          <w:p>
            <w:pPr>
              <w:pStyle w:val="Normal"/>
              <w:numPr>
                <w:ilvl w:val="0"/>
                <w:numId w:val="2"/>
              </w:numPr>
              <w:ind w:left="214" w:right="72" w:hanging="568"/>
              <w:rPr>
                <w:rFonts w:ascii="Arial" w:hAnsi="Arial" w:cs="Arial"/>
                <w:sz w:val="18"/>
              </w:rPr>
            </w:pPr>
            <w:r>
              <w:rPr>
                <w:rFonts w:cs="Arial" w:ascii="Arial" w:hAnsi="Arial"/>
                <w:sz w:val="18"/>
              </w:rPr>
              <w:t>Calcolatore balistico;</w:t>
            </w:r>
          </w:p>
          <w:p>
            <w:pPr>
              <w:pStyle w:val="Normal"/>
              <w:numPr>
                <w:ilvl w:val="0"/>
                <w:numId w:val="2"/>
              </w:numPr>
              <w:ind w:left="214" w:right="72" w:hanging="568"/>
              <w:rPr>
                <w:rFonts w:ascii="Arial" w:hAnsi="Arial" w:cs="Arial"/>
                <w:sz w:val="18"/>
              </w:rPr>
            </w:pPr>
            <w:r>
              <w:rPr>
                <w:rFonts w:cs="Arial" w:ascii="Arial" w:hAnsi="Arial"/>
                <w:sz w:val="18"/>
              </w:rPr>
              <w:t>Panello di comando calcolatore balistico;</w:t>
            </w:r>
          </w:p>
          <w:p>
            <w:pPr>
              <w:pStyle w:val="Normal"/>
              <w:numPr>
                <w:ilvl w:val="0"/>
                <w:numId w:val="2"/>
              </w:numPr>
              <w:ind w:left="214" w:right="72" w:hanging="568"/>
              <w:rPr>
                <w:rFonts w:ascii="Arial" w:hAnsi="Arial" w:cs="Arial"/>
                <w:sz w:val="18"/>
              </w:rPr>
            </w:pPr>
            <w:r>
              <w:rPr>
                <w:rFonts w:cs="Arial" w:ascii="Arial" w:hAnsi="Arial"/>
                <w:sz w:val="18"/>
              </w:rPr>
              <w:t>Unità di comando laser;</w:t>
            </w:r>
          </w:p>
          <w:p>
            <w:pPr>
              <w:pStyle w:val="Normal"/>
              <w:numPr>
                <w:ilvl w:val="0"/>
                <w:numId w:val="2"/>
              </w:numPr>
              <w:ind w:left="214" w:right="72" w:hanging="568"/>
              <w:rPr>
                <w:rFonts w:ascii="Arial" w:hAnsi="Arial" w:cs="Arial"/>
                <w:sz w:val="18"/>
              </w:rPr>
            </w:pPr>
            <w:r>
              <w:rPr>
                <w:rFonts w:cs="Arial" w:ascii="Arial" w:hAnsi="Arial"/>
                <w:sz w:val="18"/>
              </w:rPr>
              <w:t>Unità di comando del cannoniere;</w:t>
            </w:r>
          </w:p>
          <w:p>
            <w:pPr>
              <w:pStyle w:val="Normal"/>
              <w:numPr>
                <w:ilvl w:val="0"/>
                <w:numId w:val="2"/>
              </w:numPr>
              <w:ind w:left="214" w:right="72" w:hanging="568"/>
              <w:rPr>
                <w:rFonts w:ascii="Arial" w:hAnsi="Arial" w:cs="Arial"/>
                <w:sz w:val="18"/>
              </w:rPr>
            </w:pPr>
            <w:r>
              <w:rPr>
                <w:rFonts w:cs="Arial" w:ascii="Arial" w:hAnsi="Arial"/>
                <w:sz w:val="18"/>
              </w:rPr>
              <w:t>Monoblocco elettronica</w:t>
            </w:r>
          </w:p>
          <w:p>
            <w:pPr>
              <w:pStyle w:val="Normal"/>
              <w:numPr>
                <w:ilvl w:val="0"/>
                <w:numId w:val="2"/>
              </w:numPr>
              <w:ind w:left="214" w:right="72" w:hanging="568"/>
              <w:rPr>
                <w:rFonts w:ascii="Arial" w:hAnsi="Arial" w:cs="Arial"/>
                <w:sz w:val="18"/>
              </w:rPr>
            </w:pPr>
            <w:r>
              <w:rPr>
                <w:rFonts w:cs="Arial" w:ascii="Arial" w:hAnsi="Arial"/>
                <w:sz w:val="18"/>
              </w:rPr>
              <w:t>Visore termico I.R.</w:t>
            </w:r>
          </w:p>
          <w:p>
            <w:pPr>
              <w:pStyle w:val="Normal"/>
              <w:ind w:left="214" w:right="72" w:hanging="0"/>
              <w:rPr>
                <w:rFonts w:ascii="Arial" w:hAnsi="Arial" w:cs="Arial"/>
                <w:sz w:val="18"/>
              </w:rPr>
            </w:pPr>
            <w:r>
              <w:rPr>
                <w:rFonts w:cs="Arial" w:ascii="Arial" w:hAnsi="Arial"/>
                <w:sz w:val="18"/>
              </w:rPr>
              <w:t>Un Unità di prova, adattamento e logica (APL).</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4" w:hanging="568"/>
              <w:jc w:val="center"/>
              <w:rPr>
                <w:rFonts w:ascii="Arial" w:hAnsi="Arial" w:cs="Arial"/>
                <w:b/>
                <w:b/>
                <w:sz w:val="18"/>
              </w:rPr>
            </w:pPr>
            <w:r>
              <w:rPr>
                <w:rFonts w:cs="Arial" w:ascii="Arial" w:hAnsi="Arial"/>
                <w:b/>
                <w:sz w:val="18"/>
              </w:rPr>
              <w:tab/>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r>
    </w:tbl>
    <w:p>
      <w:pPr>
        <w:pStyle w:val="Normal"/>
        <w:rPr>
          <w:rFonts w:ascii="Arial" w:hAnsi="Arial" w:cs="Arial"/>
          <w:spacing w:val="40"/>
          <w:position w:val="6"/>
          <w:sz w:val="18"/>
        </w:rPr>
      </w:pPr>
      <w:r>
        <w:rPr>
          <w:rFonts w:cs="Arial" w:ascii="Arial" w:hAnsi="Arial"/>
          <w:spacing w:val="40"/>
          <w:position w:val="6"/>
          <w:sz w:val="18"/>
        </w:rPr>
      </w:r>
    </w:p>
    <w:sectPr>
      <w:headerReference w:type="default" r:id="rId2"/>
      <w:footerReference w:type="default" r:id="rId3"/>
      <w:type w:val="nextPage"/>
      <w:pgSz w:w="11906" w:h="16838"/>
      <w:pgMar w:left="1134" w:right="1134" w:gutter="0" w:header="1134"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49" w:type="dxa"/>
      <w:tblLayout w:type="fixed"/>
      <w:tblCellMar>
        <w:top w:w="0" w:type="dxa"/>
        <w:left w:w="70" w:type="dxa"/>
        <w:bottom w:w="0" w:type="dxa"/>
        <w:right w:w="70" w:type="dxa"/>
      </w:tblCellMar>
    </w:tblPr>
    <w:tblGrid>
      <w:gridCol w:w="8222"/>
      <w:gridCol w:w="1134"/>
      <w:gridCol w:w="1134"/>
    </w:tblGrid>
    <w:tr>
      <w:trPr/>
      <w:tc>
        <w:tcPr>
          <w:tcW w:w="10490" w:type="dxa"/>
          <w:gridSpan w:val="3"/>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b/>
              <w:b/>
              <w:sz w:val="32"/>
            </w:rPr>
          </w:pPr>
          <w:r>
            <w:rPr>
              <w:rFonts w:cs="Arial" w:ascii="Arial" w:hAnsi="Arial"/>
              <w:b/>
              <w:sz w:val="32"/>
            </w:rPr>
            <w:t>CARRO ARMATO LEOPARD 1-A5</w:t>
          </w:r>
        </w:p>
      </w:tc>
    </w:tr>
    <w:tr>
      <w:trPr>
        <w:trHeight w:val="400" w:hRule="atLeast"/>
      </w:trPr>
      <w:tc>
        <w:tcPr>
          <w:tcW w:w="10490" w:type="dxa"/>
          <w:gridSpan w:val="3"/>
          <w:tcBorders>
            <w:top w:val="single" w:sz="6" w:space="0" w:color="000000"/>
            <w:left w:val="single" w:sz="6" w:space="0" w:color="000000"/>
            <w:bottom w:val="single" w:sz="6" w:space="0" w:color="000000"/>
            <w:right w:val="single" w:sz="6" w:space="0" w:color="000000"/>
          </w:tcBorders>
        </w:tcPr>
        <w:p>
          <w:pPr>
            <w:pStyle w:val="Normal"/>
            <w:ind w:left="-212" w:right="-211" w:hanging="0"/>
            <w:jc w:val="center"/>
            <w:rPr>
              <w:rFonts w:ascii="Arial" w:hAnsi="Arial" w:cs="Arial"/>
              <w:b/>
              <w:b/>
              <w:sz w:val="28"/>
            </w:rPr>
          </w:pPr>
          <w:r>
            <w:rPr>
              <w:rFonts w:cs="Arial" w:ascii="Arial" w:hAnsi="Arial"/>
              <w:b/>
              <w:sz w:val="28"/>
            </w:rPr>
            <w:t>TABELLA DELLE ATTRIBUZIONI DEGLI INTERVENTI CORRETTIVI</w:t>
          </w:r>
        </w:p>
      </w:tc>
    </w:tr>
    <w:tr>
      <w:trPr>
        <w:trHeight w:val="300" w:hRule="atLeast"/>
      </w:trPr>
      <w:tc>
        <w:tcPr>
          <w:tcW w:w="8222" w:type="dxa"/>
          <w:tcBorders>
            <w:top w:val="single" w:sz="6" w:space="0" w:color="000000"/>
            <w:left w:val="single" w:sz="6" w:space="0" w:color="000000"/>
            <w:bottom w:val="single" w:sz="6" w:space="0" w:color="000000"/>
            <w:right w:val="single" w:sz="6" w:space="0" w:color="000000"/>
          </w:tcBorders>
        </w:tcPr>
        <w:p>
          <w:pPr>
            <w:pStyle w:val="Normal"/>
            <w:ind w:left="-212" w:right="-211" w:hanging="0"/>
            <w:jc w:val="center"/>
            <w:rPr>
              <w:rFonts w:ascii="Arial" w:hAnsi="Arial" w:cs="Arial"/>
              <w:b/>
              <w:b/>
              <w:sz w:val="28"/>
            </w:rPr>
          </w:pPr>
          <w:r>
            <w:rPr>
              <w:rFonts w:cs="Arial" w:ascii="Arial" w:hAnsi="Arial"/>
            </w:rPr>
            <w:t>Pubblicazioni di rif.: MOT-00-0000-0000-00-00B00,MOT-00-0000-0000-00-00B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2" w:right="-211" w:hanging="0"/>
            <w:jc w:val="center"/>
            <w:rPr>
              <w:rFonts w:ascii="Arial" w:hAnsi="Arial" w:cs="Arial"/>
              <w:b/>
              <w:b/>
              <w:sz w:val="28"/>
            </w:rPr>
          </w:pPr>
          <w:r>
            <w:rPr>
              <w:rFonts w:cs="Arial" w:ascii="Arial" w:hAnsi="Arial"/>
              <w:b/>
              <w:sz w:val="18"/>
            </w:rPr>
            <w:t>Aderenz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2" w:right="-211" w:hanging="0"/>
            <w:jc w:val="center"/>
            <w:rPr>
              <w:rFonts w:ascii="Arial" w:hAnsi="Arial" w:cs="Arial"/>
              <w:b/>
              <w:b/>
              <w:sz w:val="28"/>
            </w:rPr>
          </w:pPr>
          <w:r>
            <w:rPr>
              <w:rFonts w:cs="Arial" w:ascii="Arial" w:hAnsi="Arial"/>
              <w:b/>
              <w:sz w:val="18"/>
            </w:rPr>
            <w:t>Sostegno</w:t>
          </w:r>
        </w:p>
      </w:tc>
    </w:tr>
  </w:tbl>
  <w:p>
    <w:pPr>
      <w:pStyle w:val="Header"/>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3"/>
        </w:tabs>
        <w:ind w:left="141" w:hanging="2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18"/>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1:10:00Z</dcterms:created>
  <dc:creator>GEGE'</dc:creator>
  <dc:description/>
  <dc:language>en-US</dc:language>
  <cp:lastModifiedBy>C.C.E.E.</cp:lastModifiedBy>
  <cp:lastPrinted>1998-06-25T14:28:00Z</cp:lastPrinted>
  <dcterms:modified xsi:type="dcterms:W3CDTF">1998-07-15T10:51:00Z</dcterms:modified>
  <cp:revision>7</cp:revision>
  <dc:subject/>
  <dc:title>01 MOTORE GRUPPO MOTOPROPULSORE</dc:title>
</cp:coreProperties>
</file>